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R6 math 105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olynomial Division; synthetic division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Quotient </w:t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 Divisor + Remainder = dividen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ynthetic division – shortened version of long divis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tep 1</w:t>
      </w:r>
      <w:r>
        <w:rPr>
          <w:sz w:val="32"/>
          <w:szCs w:val="32"/>
        </w:rPr>
        <w:t xml:space="preserve"> – Write the dividend in descending powers of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, copy the coefficients, inserting a 0 for any missing powers of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tep 2</w:t>
      </w:r>
      <w:r>
        <w:rPr>
          <w:sz w:val="32"/>
          <w:szCs w:val="32"/>
        </w:rPr>
        <w:t xml:space="preserve"> – Insert the usual division symbol.  The divisor is of the form “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–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>” and “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” is the number placed to the left of the division symbo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tep 3</w:t>
      </w:r>
      <w:r>
        <w:rPr>
          <w:sz w:val="32"/>
          <w:szCs w:val="32"/>
        </w:rPr>
        <w:t xml:space="preserve"> – Bring the first coefficient down two rows and enter it in row 3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tep 4</w:t>
      </w:r>
      <w:r>
        <w:rPr>
          <w:sz w:val="32"/>
          <w:szCs w:val="32"/>
        </w:rPr>
        <w:t xml:space="preserve"> – Multiply the latest entry in row 3 by the divisor and place the result in row 2, one column over to the righ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tep 5</w:t>
      </w:r>
      <w:r>
        <w:rPr>
          <w:sz w:val="32"/>
          <w:szCs w:val="32"/>
        </w:rPr>
        <w:t xml:space="preserve"> – Add the entry in row 2 to the entry above it in row 1 and enter the sum in row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tep 6</w:t>
      </w:r>
      <w:r>
        <w:rPr>
          <w:sz w:val="32"/>
          <w:szCs w:val="32"/>
        </w:rPr>
        <w:t xml:space="preserve"> – Repeat steps 4 and 5 until no more entries are available in row 1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tep 7</w:t>
      </w:r>
      <w:r>
        <w:rPr>
          <w:sz w:val="32"/>
          <w:szCs w:val="32"/>
        </w:rPr>
        <w:t xml:space="preserve"> – the final entry in row 3 is the remainder.  The other entries in row 3 are the coefficients (in descending order) of a polynomial whose degree is 1 less than that of the dividend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. 1 pg. 60 &amp; Ex. 2 pg. 6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43:00Z</dcterms:created>
  <dc:creator>Rebecca Wells</dc:creator>
  <dc:description/>
  <cp:keywords/>
  <dc:language>en-US</dc:language>
  <cp:lastModifiedBy>Tammy Lambourne</cp:lastModifiedBy>
  <dcterms:modified xsi:type="dcterms:W3CDTF">2015-02-19T16:39:00Z</dcterms:modified>
  <cp:revision>4</cp:revision>
  <dc:subject/>
  <dc:title>Notes R6 math 1050</dc:title>
</cp:coreProperties>
</file>